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атериалы и документы, представляемые одновременно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тчетом об исполнении бюджета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нты-Мансийского автономного округа – Югры за 2019 год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4 Закона Ханты-Мансийского автономного округа от 20.07.2007 года №99-оз «Об отдельных вопросах организации и осуществления бюджетного процесса в Ханты-Мансийском автономном округе - Югре» одновременно с годовым отчетом об исполнении бюджета автономного округа также представле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тоги социально-экономического развития Ханты-Мансийского автономного округа - Югры за 2019 г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дный годовой доклад о ходе реализации и об оценке эффективности государственных программ Ханты-Мансийского автономного округа - Югры за 2019 г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ый отчет о ходе исполнения плана мероприятий по реализации стратегии социально-экономического развития Ханты-Мансийского автономного округа - Югры за 2019 год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в составе материалов к отчету представлен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выполнении государственными учреждениями автономного округа государственных заданий на оказание государственных услуг (выполнение работ) а также об объемах финансового обеспечения выполнения государственных зада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ая бюджетная отчетность в соответствии с приказом Минфина Росс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по бюджету Ханты-Мансийского автономного округа – Югры и консолидированному бюджету Ханты-Мансийского автономного округа – Югры за 2019 год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              </w:t>
      </w:r>
      <w:hyperlink w:anchor="P23560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0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олидированный отчет о финансовых результатах деятельности                            </w:t>
      </w:r>
      <w:hyperlink w:anchor="P30667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олидированный отчет о движении денежных средств </w:t>
      </w:r>
      <w:hyperlink w:anchor="P3304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3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консолидированного бюджета субъекта Российской Федерации и бюджета территориального государственного внебюджетного фонда             </w:t>
      </w:r>
      <w:hyperlink w:anchor="P1969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17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к отчету об исполнении консолидированного бюджета </w:t>
      </w:r>
      <w:hyperlink w:anchor="P35513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0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количестве подведомственных участников бюджетного процесса, учреждений, ГУП (МУП) и публично-правовых образований </w:t>
      </w:r>
      <w:hyperlink w:anchor="P3556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консолидированного бюджета </w:t>
      </w:r>
      <w:hyperlink w:anchor="P35705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4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вижении нефинансовых активов консолидированного бюджета </w:t>
      </w:r>
      <w:hyperlink w:anchor="P3597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8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по дебиторской и кредиторской задолженности </w:t>
      </w:r>
      <w:hyperlink w:anchor="P37507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9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финансовых вложениях </w:t>
      </w:r>
      <w:hyperlink w:anchor="P37586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государственном (муниципальном) долге, предоставленных бюджетных кредитах консолидированного бюджета </w:t>
      </w:r>
      <w:hyperlink w:anchor="P376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2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зменении остатков валюты баланса консолидированного бюджета </w:t>
      </w:r>
      <w:hyperlink w:anchor="P37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3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w:anchor="P38668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4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08" w:top="1134" w:footer="708" w:bottom="1134"/>
      <w:pgNumType w:start="17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3:00Z</dcterms:created>
  <dc:creator>Середкина Оксана Геннадьевна</dc:creator>
  <dc:description/>
  <cp:keywords/>
  <dc:language>en-US</dc:language>
  <cp:lastModifiedBy>Мануйлова  Любовь  Алексеевна</cp:lastModifiedBy>
  <cp:lastPrinted>2020-04-30T09:12:00Z</cp:lastPrinted>
  <dcterms:modified xsi:type="dcterms:W3CDTF">2020-06-25T11:03:00Z</dcterms:modified>
  <cp:revision>4</cp:revision>
  <dc:subject/>
  <dc:title/>
</cp:coreProperties>
</file>